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1908175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Junák – český skaut, okres Hradiště, z. s. - Revizní komise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kautská 123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300 00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60.2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Junák – český skaut, okres Hradiště, z. s. - Revizní komise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kautská 123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300 00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3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4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nweb"/>
        <w:shd w:fill="FFFFFF" w:val="clear"/>
        <w:spacing w:lineRule="atLeast" w:line="271" w:before="0" w:after="0"/>
        <w:rPr/>
      </w:pPr>
      <w:r>
        <w:rPr>
          <w:rFonts w:cs="Arial;Arial" w:ascii="Arial;Arial" w:hAnsi="Arial;Arial"/>
          <w:sz w:val="16"/>
          <w:szCs w:val="16"/>
        </w:rPr>
        <w:t>vz. 4a – Zpráva vedoucího OJ o nápravě zjištěných nedostatků (čl. 50 RŘJ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6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7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16"/>
          <w:szCs w:val="16"/>
          <w:lang w:val="en-US" w:eastAsia="en-US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</w:r>
    </w:p>
    <w:p>
      <w:pPr>
        <w:pStyle w:val="Normal"/>
        <w:rPr>
          <w:rFonts w:ascii="TheMixCE B6 SemiBold;Gabriola" w:hAnsi="TheMixCE B6 SemiBold;Gabriola" w:cs="TheMixCE B6 SemiBold;Gabriola"/>
          <w:lang w:val="en-US" w:eastAsia="en-US"/>
        </w:rPr>
      </w:pPr>
      <w:r>
        <w:rPr>
          <w:rFonts w:cs="TheMixCE B6 SemiBold;Gabriola" w:ascii="TheMixCE B6 SemiBold;Gabriola" w:hAnsi="TheMixCE B6 SemiBold;Gabriola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9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0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3962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1. 1. 2014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C 2/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1.2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1. 1. 2014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C 2/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2610485</wp:posOffset>
                </wp:positionV>
                <wp:extent cx="3528060" cy="3962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ZPRÁVA O NÁPRAVĚ ZJIŠTĚNÝCH NEDOSTATK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1.2pt;mso-wrap-distance-left:9.05pt;mso-wrap-distance-right:9.05pt;mso-wrap-distance-top:0pt;mso-wrap-distance-bottom:0pt;margin-top:205.5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ZPRÁVA O NÁPRAVĚ ZJIŠTĚNÝCH NEDOSTAT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- svaz skautů a skautek ČR,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středisko Dolní Lhota, ev. č. 123.45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č. p. 23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123 00 Dolní Lho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- svaz skautů a skautek ČR,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středisko Dolní Lhota, ev. č. 123.45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č. p. 23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123 00 Dolní Lh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Marie Černá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vedoucí střediska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37 234 678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marie.cerna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Marie Černá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vedoucí střediska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tel. +420 737 234 678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marie.cerna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7607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 věci kontroly prováděné revizní komisí JO Hradiště pod č. j. KC 2/2014 podává kontrolovaný tuto zprávu o nápravě zjištěných nedostatků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 nedostatkům vytýkaným pod bodem 3 revizní zprávy - byly pořízeny kopie dokladů, vyhotovených metodou tzv. termotisku tak, aby byla zajištěna trvalost účetních záznam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 bodům 4 - 6 - byly doplněny nacionále osob, kterým byly vypláceny částky, uvedené na dokladech. Všichni odpovědní činovníci byli poučeni, že je nutné tak napříště činit pořá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 bodu 8 - tento nedostatek nelze odstranit (chybějící rozpočet), budou však učiněna opatření, aby do budoucna vždy jednotka měla schválený rozpočet na kalendářní ro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K bodu 10 - byl opraven údaj o spotřebě motorového vozidla v cestovním příkazu. Oprava byla provedena průkazným způsobem podle zákona o účetnictví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ontrolovaný má za to, že výše uvedeným byly napraveny všechny nedostatky, zjištěné v revizní zprávě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Marie Čer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doucí středi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53.6pt;mso-wrap-distance-left:0pt;mso-wrap-distance-right:0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 věci kontroly prováděné revizní komisí JO Hradiště pod č. j. KC 2/2014 podává kontrolovaný tuto zprávu o nápravě zjištěných nedostatků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 nedostatkům vytýkaným pod bodem 3 revizní zprávy - byly pořízeny kopie dokladů, vyhotovených metodou tzv. termotisku tak, aby byla zajištěna trvalost účetních záznamů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 bodům 4 - 6 - byly doplněny nacionále osob, kterým byly vypláceny částky, uvedené na dokladech. Všichni odpovědní činovníci byli poučeni, že je nutné tak napříště činit pořá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 bodu 8 - tento nedostatek nelze odstranit (chybějící rozpočet), budou však učiněna opatření, aby do budoucna vždy jednotka měla schválený rozpočet na kalendářní ro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K bodu 10 - byl opraven údaj o spotřebě motorového vozidla v cestovním příkazu. Oprava byla provedena průkazným způsobem podle zákona o účetnictví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ontrolovaný má za to, že výše uvedeným byly napraveny všechny nedostatky, zjištěné v revizní zprávě.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Marie Černá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doucí středi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68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eMixCE B6 SemiBold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kontrolovaný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18:00Z</dcterms:created>
  <dc:creator>Mgr. Ondřej Bartoš</dc:creator>
  <dc:description/>
  <cp:keywords/>
  <dc:language>en-US</dc:language>
  <cp:lastModifiedBy>Mgr. Ondřej Bartoš</cp:lastModifiedBy>
  <dcterms:modified xsi:type="dcterms:W3CDTF">2017-03-07T18:00:00Z</dcterms:modified>
  <cp:revision>4</cp:revision>
  <dc:subject/>
  <dc:title/>
</cp:coreProperties>
</file>